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ancy McKinle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rivate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ylett Country Da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illers Tavern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cent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hematic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and 8t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rPr/>
            </w:pPr>
            <w:r>
              <w:rPr/>
              <w:t>7.4</w:t>
              <w:tab/>
              <w:t>The student will</w:t>
            </w:r>
          </w:p>
          <w:p>
            <w:pPr>
              <w:pStyle w:val="SOLBullet"/>
              <w:rPr/>
            </w:pPr>
            <w:r>
              <w:rPr/>
              <w:t>a)</w:t>
              <w:tab/>
              <w:t>solve practical problems using rational numbers (whole numbers, fractions, decimals) and percents; and</w:t>
            </w:r>
          </w:p>
          <w:p>
            <w:pPr>
              <w:pStyle w:val="SOLBullet"/>
              <w:rPr/>
            </w:pPr>
            <w:r>
              <w:rPr/>
              <w:t>b)</w:t>
              <w:tab/>
              <w:t>solve consumer-application problems involving tips, discounts, sales tax, and simple interest.</w:t>
            </w:r>
          </w:p>
          <w:p>
            <w:pPr>
              <w:pStyle w:val="SOLNumber"/>
              <w:rPr/>
            </w:pPr>
            <w:r>
              <w:rPr/>
              <w:t>7.6</w:t>
              <w:tab/>
              <w:t>The student will use proportions to solve practical problems, …, … and percents.</w:t>
            </w:r>
          </w:p>
          <w:p>
            <w:pPr>
              <w:pStyle w:val="SOLNumber"/>
              <w:rPr/>
            </w:pPr>
            <w:r>
              <w:rPr/>
            </w:r>
          </w:p>
          <w:p>
            <w:pPr>
              <w:pStyle w:val="Normal"/>
              <w:ind w:left="720" w:hanging="720"/>
              <w:rPr/>
            </w:pPr>
            <w:r>
              <w:rPr>
                <w:color w:val="000000"/>
              </w:rPr>
              <w:t>8.3</w:t>
              <w:tab/>
              <w:t>The student will solve practical problems involving …, percents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ratios, and proportions.  Problems will be of varying complexities and will </w:t>
            </w:r>
            <w:r>
              <w:rPr/>
              <w:t xml:space="preserve">involve real-life data, </w:t>
            </w:r>
          </w:p>
          <w:p>
            <w:pPr>
              <w:pStyle w:val="Normal"/>
              <w:ind w:left="720" w:hanging="0"/>
              <w:rPr/>
            </w:pPr>
            <w:r>
              <w:rPr/>
              <w:t>such as finding a discount and discount prices 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OLNumber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**Taken from Virginia Department of Education Standards of Learning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619875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05" r="-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9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can math help me be a better consumer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might you need to know how to compute discounts or markup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ould you ever want to make a profi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s working for commission something that may be appealing to you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discount or mark up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discounts and markups compu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does it mean to make a profi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profit computed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What does it mean to earn commiss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commission compu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265888762"/>
            <w:bookmarkStart w:id="1" w:name="__Fieldmark__0_226588876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265888762"/>
            <w:bookmarkStart w:id="3" w:name="__Fieldmark__1_226588876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265888762"/>
            <w:bookmarkStart w:id="5" w:name="__Fieldmark__2_226588876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265888762"/>
            <w:bookmarkStart w:id="7" w:name="__Fieldmark__3_226588876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265888762"/>
            <w:bookmarkStart w:id="9" w:name="__Fieldmark__4_226588876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265888762"/>
            <w:bookmarkStart w:id="11" w:name="__Fieldmark__5_226588876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265888762"/>
            <w:bookmarkStart w:id="13" w:name="__Fieldmark__6_226588876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265888762"/>
            <w:bookmarkStart w:id="15" w:name="__Fieldmark__7_226588876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265888762"/>
            <w:bookmarkStart w:id="17" w:name="__Fieldmark__8_226588876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265888762"/>
            <w:bookmarkStart w:id="19" w:name="__Fieldmark__9_226588876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265888762"/>
            <w:bookmarkStart w:id="21" w:name="__Fieldmark__10_226588876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265888762"/>
            <w:bookmarkStart w:id="23" w:name="__Fieldmark__11_226588876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265888762"/>
            <w:bookmarkStart w:id="25" w:name="__Fieldmark__12_226588876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265888762"/>
            <w:bookmarkStart w:id="27" w:name="__Fieldmark__13_226588876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265888762"/>
            <w:bookmarkStart w:id="29" w:name="__Fieldmark__15_226588876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265888762"/>
            <w:bookmarkStart w:id="31" w:name="__Fieldmark__16_226588876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265888762"/>
            <w:bookmarkStart w:id="33" w:name="__Fieldmark__17_226588876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265888762"/>
            <w:bookmarkStart w:id="35" w:name="__Fieldmark__18_226588876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265888762"/>
            <w:bookmarkStart w:id="37" w:name="__Fieldmark__19_226588876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265888762"/>
            <w:bookmarkStart w:id="39" w:name="__Fieldmark__20_226588876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265888762"/>
            <w:bookmarkStart w:id="41" w:name="__Fieldmark__21_226588876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265888762"/>
            <w:bookmarkStart w:id="43" w:name="__Fieldmark__22_226588876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265888762"/>
            <w:bookmarkStart w:id="45" w:name="__Fieldmark__23_226588876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265888762"/>
            <w:bookmarkStart w:id="47" w:name="__Fieldmark__24_226588876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Bullet">
    <w:name w:val="SOL Bullet"/>
    <w:basedOn w:val="Normal"/>
    <w:qFormat/>
    <w:pPr>
      <w:autoSpaceDE w:val="false"/>
      <w:ind w:left="1440" w:hanging="360"/>
    </w:pPr>
    <w:rPr/>
  </w:style>
  <w:style w:type="paragraph" w:styleId="SOLNumber">
    <w:name w:val="SOL Number"/>
    <w:basedOn w:val="Normal"/>
    <w:qFormat/>
    <w:pPr>
      <w:autoSpaceDE w:val="false"/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53:00Z</dcterms:created>
  <dc:creator>Judi Yost</dc:creator>
  <dc:description/>
  <cp:keywords/>
  <dc:language>en-US</dc:language>
  <cp:lastModifiedBy>Valued Gateway Client</cp:lastModifiedBy>
  <cp:lastPrinted>2000-11-29T16:18:00Z</cp:lastPrinted>
  <dcterms:modified xsi:type="dcterms:W3CDTF">2009-02-24T00:53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